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18565" b="2169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Center FT (10)  ____  HHSS (10) ____   ISSS (10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IRC Book Festival (10) ____  HH Workshop (5 each) ___ 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MLK Jr. Day- NO CLAS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; HH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Journal Article Rev.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; Unit Plan Session/Wi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Center Field Trip 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65 E. Central Blvd. Orlando, 32801   407-836-8500 @ 11:00; FEE $5.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5 Interpreting History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UCF Spring Break!  Be safe and have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6 Geography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Civic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Population Connection Workshop; Unit Team Plann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9 Diverse Students; Ch. 10 SS and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Center FT (10)  ____  HHSS (10) ____   ISSS (10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IRC Book Festival (10) ____  HH Workshop (5 each) ___ 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MLK Jr. Day- NO CLASS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; HH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Journal Article Rev.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; Unit Plan Session/Wi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Center Field Trip 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65 E. Central Blvd. Orlando, 32801   407-836-8500 @ 11:00; FEE $5.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5 Interpreting History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UCF Spring Break!  Be safe and have fu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6 Geography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Civic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Population Connection Workshop; Unit Team Plann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9 Diverse Students; Ch. 10 SS and Litera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720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;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213100</wp:posOffset>
                </wp:positionH>
                <wp:positionV relativeFrom="margin">
                  <wp:posOffset>2534920</wp:posOffset>
                </wp:positionV>
                <wp:extent cx="7754620" cy="2507615"/>
                <wp:effectExtent l="2073910" t="635" r="8255" b="27374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Readings/HW Sheets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__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X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b. 22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X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2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2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__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90-100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80-89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70-79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69-be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M. 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407-823-54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mail.ucf.edu</w:t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3pt;margin-top:199.55pt;width:610.55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Readings/HW Sheets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__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X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2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Feb. 22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X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2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2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__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90-100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80-89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70-79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69-be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M. 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407-823-544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mail.ucf.edu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ing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 </w:t>
    </w:r>
    <w:r>
      <w:rPr>
        <w:rFonts w:cs="Elephant" w:ascii="Elephant" w:hAnsi="Elephant"/>
        <w:i/>
        <w:sz w:val="28"/>
        <w:szCs w:val="28"/>
      </w:rPr>
      <w:t xml:space="preserve">Spring 2010  (Mon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3:00Z</dcterms:created>
  <dc:creator>spalding</dc:creator>
  <dc:description/>
  <dc:language>en-US</dc:language>
  <cp:lastModifiedBy>Lee-Anne</cp:lastModifiedBy>
  <cp:lastPrinted>2009-01-05T12:01:00Z</cp:lastPrinted>
  <dcterms:modified xsi:type="dcterms:W3CDTF">2010-01-07T19:43:00Z</dcterms:modified>
  <cp:revision>2</cp:revision>
  <dc:subject/>
  <dc:title>LAE 3414 Literature for Children Summer 2008</dc:title>
</cp:coreProperties>
</file>